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Школьный тур по математике 9 класс</w:t>
      </w:r>
    </w:p>
    <w:p>
      <w:pPr>
        <w:pStyle w:val="Normal"/>
        <w:jc w:val="center"/>
        <w:rPr/>
      </w:pPr>
      <w:r>
        <w:rPr/>
        <w:t>2015-16 уч. г.</w:t>
      </w:r>
    </w:p>
    <w:p>
      <w:pPr>
        <w:pStyle w:val="Normal"/>
        <w:rPr/>
      </w:pPr>
      <w:r>
        <w:rPr/>
        <w:t>Задача № 1:</w:t>
      </w:r>
    </w:p>
    <w:p>
      <w:pPr>
        <w:pStyle w:val="Normal"/>
        <w:rPr/>
      </w:pPr>
      <w:r>
        <w:rPr/>
        <w:t>Нарисуйте на плоскости пять различных прямых так, чтобы они пересекались ровно в семи различных точ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 2:</w:t>
        <w:br/>
        <w:t>Квадрат числа состоит из цифр 0, 2, 3, 5. Найти его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:</w:t>
        <w:br/>
        <w:t>Мальчик пошел с отцом в тир. Отец купил ему 10 пулек. В дальнейшем отец за каждый промах отбирал у сына одну пульку, а за каждое попадание давал одну дополнительную пульку. Сын выстрелил 55 раз, после чего пульки у него кончились. Сколько раз он поп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4:</w:t>
      </w:r>
    </w:p>
    <w:p>
      <w:pPr>
        <w:pStyle w:val="Normal"/>
        <w:rPr/>
      </w:pPr>
      <w:r>
        <w:rPr/>
        <w:t>Если дату 10 февраля 2001 года записать в виде 10.02.2001, а затем убрать точки, то получится палиндром (т.е. число, читающееся слева направо и справа налево одинаково). Найдите ближайшую к 10.02.2001 дату, обладающую тем же свойством. Рассмотрите два случая: </w:t>
        <w:br/>
        <w:t>1) требуемая дата еще не наступила,</w:t>
        <w:br/>
        <w:t>2) требуемая дата уже прошла.</w:t>
        <w:br/>
        <w:t>Ответ обосновать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5:</w:t>
        <w:br/>
        <w:t>На гранях кубика расставлены 6 различных чисел от 6 до 11. Кубик бросили два раза. В первый раз сумма чисел на четырех боковых гранях оказалась равна 36, во второй — 33. Какое число написано на грани, противоположной той, где написана цифра 1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кольный тур по математике 9 класс</w:t>
      </w:r>
    </w:p>
    <w:p>
      <w:pPr>
        <w:pStyle w:val="Normal"/>
        <w:jc w:val="center"/>
        <w:rPr/>
      </w:pPr>
      <w:r>
        <w:rPr/>
        <w:t>2015-16 уч. г.</w:t>
      </w:r>
    </w:p>
    <w:p>
      <w:pPr>
        <w:pStyle w:val="Normal"/>
        <w:rPr/>
      </w:pPr>
      <w:r>
        <w:rPr/>
        <w:t>Задача № 1:</w:t>
      </w:r>
    </w:p>
    <w:p>
      <w:pPr>
        <w:pStyle w:val="Normal"/>
        <w:rPr/>
      </w:pPr>
      <w:r>
        <w:rPr/>
        <w:t>Нарисуйте на плоскости пять различных прямых так, чтобы они пересекались ровно в семи различных точ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 2:</w:t>
        <w:br/>
        <w:t>Квадрат числа состоит из цифр 0, 2, 3, 5. Найти его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:</w:t>
        <w:br/>
        <w:t>Мальчик пошел с отцом в тир. Отец купил ему 10 пулек. В дальнейшем отец за каждый промах отбирал у сына одну пульку, а за каждое попадание давал одну дополнительную пульку. Сын выстрелил 55 раз, после чего пульки у него кончились. Сколько раз он поп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4:</w:t>
      </w:r>
    </w:p>
    <w:p>
      <w:pPr>
        <w:pStyle w:val="Normal"/>
        <w:rPr/>
      </w:pPr>
      <w:r>
        <w:rPr/>
        <w:t>Если дату 10 февраля 2001 года записать в виде 10.02.2001, а затем убрать точки, то получится палиндром (т.е. число, читающееся слева направо и справа налево одинаково). Найдите ближайшую к 10.02.2001 дату, обладающую тем же свойством. Рассмотрите два случая: </w:t>
        <w:br/>
        <w:t>1) требуемая дата еще не наступила,</w:t>
        <w:br/>
        <w:t>2) требуемая дата уже прошла.</w:t>
        <w:br/>
        <w:t>Ответ обосновать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5:</w:t>
        <w:br/>
        <w:t>На гранях кубика расставлены 6 различных чисел от 6 до 11. Кубик бросили два раза. В первый раз сумма чисел на четырех боковых гранях оказалась равна 36, во второй — 33. Какое число написано на грани, противоположной той, где написана цифра 1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50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9:52:00Z</dcterms:modified>
  <cp:revision>1</cp:revision>
  <dc:subject/>
  <dc:title>Школьный тур по математике 9 класс</dc:title>
</cp:coreProperties>
</file>